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4240"/>
        <w:gridCol w:w="1033"/>
        <w:gridCol w:w="1946"/>
      </w:tblGrid>
      <w:tr>
        <w:trPr/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рный план взаимодействия с семь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ированию презентативного имиджа 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Содержание рабо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.    Создание презентативного  имиджа ДОУ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.   </w:t>
            </w:r>
            <w:r>
              <w:rPr>
                <w:b/>
                <w:sz w:val="28"/>
                <w:szCs w:val="28"/>
              </w:rPr>
              <w:t>Рекламный  бл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егулярное обновление рекламной информации о деятельности ДОУ на информационных стендах  («Мам-специалистов советы услышь – ДОУ 110-счастливый малыш!», «Этот блок рекламы для папы и для мамы!», «А что у нас новенького?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зработка эмблемы ДОУ; фирменных бланков грамот и благодарностей, «визитки»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пуляризация деятельности ДОУ в средствах массовой информации и информационных изда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Ознакомление родителей с содержанием и формами работы с деть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Анкетирование родителей по выявлению потребностей в образовательных и оздоровительных услугах для воспитанников ДОУ, степени удовлетворенности работой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ни открытых двер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«Золотая копилка ДОУ» - подборка статей о ДОУ, грамот и благодарственных писем, книга отзывов родителей, фоторепортажи, совместное составление видеоархива и фильма о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Акция «Самая массовая фотография ДО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, 1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У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, ст.воспитатель, педагог-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, род.комитет, заинтересованные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специали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, студия «Мир фото»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анк данных по семьям воспитан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ормативные док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нкетирование и 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одительск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ни открытых двер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1. </w:t>
            </w:r>
            <w:r>
              <w:rPr>
                <w:b/>
                <w:sz w:val="28"/>
              </w:rPr>
              <w:t>Планирование работы с семьями воспитан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ставление социального паспорта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следование микроклимата семей через анкетирование, беседы с детьми, домашнее визитирование, использование тестовых методик (тест-рисунок «Моя семья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дение реестра детей-инвал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комство родителей с уставными документами и локальными актами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лючение договоров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льгот по оплате за содержание ребенка в д/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кетирование родителей вновь поступающих в ДОУ детей раннего возра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явление потребности в дополнительных образовательных и оздоровительных услу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нкета «Роль семьи в знакомстве ребенка с родным горо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нкета «Степень удовлетворенности родителей работой ДО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остоянно действующий почтовый ящик - «скворечник гласност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Задачи ДОУ и семьи в современных условиях. Права и обязанности родителей по воспитанию детей. Деятельность попечительского Совета» (обще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Итоги учебного года. Успехи, достижения и  перспективы улучшения работы  детского сада (обще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Курс подготовки к школе» для родителей старших и подготовительных групп ДО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: Самочувствие семьи в преддверии начала школьной жизни ребенка. Встреча с учителями начальных классов шк.№39,37 и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: Устный журнал для родителей подготовительных групп «На пороге шко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. Индивидуальные консультации по вопросам школьной готовности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Школа молодых матерей» (тематика занятий прилагает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рупповые собрания родителей (тематика по каждой возрастной группе прилагаетс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ля родителей ДОУ – в День знаний 1 сентяб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ля родителей старших и подготовительных групп – итоговы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ля родителей детей, зачисленных в логопедические группы ДО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Х-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ст.воспит.,   педагог-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в., коми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в.,  ст. воспитатель, педагог-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.воспи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., обществ. инспектор по охране прав детей 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шк, учителя, педагог-психолог 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м/сестра, воспит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гру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ДО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одительские гостиные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тературно-музыкальные гостиные на базе логопедических групп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атральная гостиная в рамках «Недели театра в ДОУ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 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ы, воспитатели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мощь родителей учреждению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и помощь в проведении мероприятий (экскурсий, по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нсор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ие в суббот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формационное освещение деятельности ДОУ в средствах массов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трудничество в вопросах реализации образовательных услуг, информационного обеспечения процесс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ь, инструктор по физкульту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ДО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зав. по АХ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.комите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0"/>
                <w:lang w:eastAsia="zh-CN"/>
              </w:rPr>
            </w:pPr>
            <w:r>
              <w:rPr>
                <w:rFonts w:eastAsia="SimSun;宋体"/>
                <w:sz w:val="28"/>
                <w:szCs w:val="20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влечение родителей к участию в деятельности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уговы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.Совместное творчество детей, родителей и педагог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нятия с участием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ашние задания для совместного выполнения родителей с детьми (для логопедических групп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рупповые досуговые мероприятия с участием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местные конкур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КТОС№8 – на лучшее украшение для елки микро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ейной легенды «Почему наш детский сад называется «Лесная сказка»?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ейная книжка-самоде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щесадовые и городские мероприятия с участием родите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урнир по игре в ша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ской спортивный праздник «Малышо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атральная нед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да семь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деля здоровья в Д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й праздник «Папа, мама.я – спортивная семь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от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утренники, представления, развлечения, выставки  с участием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одителей к созданию мини-музеев, развивающих сред, персональных выставок  и фотовыставок-презентаций ребенка в группах.</w:t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детских музеев, выставок, театров родного города с целью организации семейного досуг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Х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Х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специалисты ДОУ, ст.воспит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. по ф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. по ф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. по ф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.по ф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ру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руководители, воспит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., воспитатели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0"/>
                <w:lang w:eastAsia="zh-CN"/>
              </w:rPr>
            </w:pPr>
            <w:r>
              <w:rPr>
                <w:rFonts w:eastAsia="SimSun;宋体"/>
                <w:sz w:val="28"/>
                <w:szCs w:val="20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глядная педагогическая пропаган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ктор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уль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ктически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У. Педагогическое просвещение родителей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кламно-информационный стенд в холле о деятельности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онные стенды и ширмы в группах по актуальным вопросам воспитани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новление информации в уголке «Детский адвока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тенд «Права ребен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оянно действующий фотостенд «Картинки из «Лесной сказки» и «Театр и де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Выпуск журнала «Гармония здоровья» №6 (самизд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иблиотечка для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любить ребенк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спитание непосе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дивидуальные консультации для родителей ДОУ по запросам и актуальным проблемам специалистами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Услуги консультационно-диагностического пункта ДОУ для населения микро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явление и работа с детьми, не посещающими детский сад, по подготовке к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еминар-практикум «Движение и здоровь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енинг «Как играть с деть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воспит., воспитатели, специалисты ДОУ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инспектор по охране прав дет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ь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ДОО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ктор по ф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43:00Z</dcterms:created>
  <dc:creator>123</dc:creator>
  <dc:description/>
  <dc:language>en-US</dc:language>
  <cp:lastModifiedBy>123</cp:lastModifiedBy>
  <dcterms:modified xsi:type="dcterms:W3CDTF">2008-01-13T08:06:00Z</dcterms:modified>
  <cp:revision>10</cp:revision>
  <dc:subject/>
  <dc:title>Примерный план работы с семьями</dc:title>
</cp:coreProperties>
</file>